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БРОЈ: </w:t>
      </w:r>
      <w:r>
        <w:rPr>
          <w:rFonts w:cs="Arial" w:ascii="Arial" w:hAnsi="Arial"/>
          <w:b/>
          <w:bCs/>
          <w:sz w:val="20"/>
          <w:szCs w:val="20"/>
        </w:rPr>
        <w:t>023-6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АТУМ:</w:t>
      </w:r>
      <w:r>
        <w:rPr>
          <w:rFonts w:cs="Arial" w:ascii="Arial" w:hAnsi="Arial"/>
          <w:b/>
          <w:bCs/>
          <w:sz w:val="20"/>
          <w:szCs w:val="20"/>
        </w:rPr>
        <w:t xml:space="preserve">  31.март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(''Службени лист града Крагујевца'', број 8/19),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Програма коришћења и распоређивања субвенција јавним предузећима и привредним  друштвима  у 2020. 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20 и 2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ru-RU"/>
        </w:rPr>
        <w:t xml:space="preserve">марта 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и Посебног програма за коришћење и распоређивање субвенција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bCs/>
          <w:sz w:val="22"/>
          <w:szCs w:val="22"/>
          <w:lang w:val="sr-RS"/>
        </w:rPr>
        <w:t>Друштву са ограниченом одговорношћу за туризам, угоститељство и сајамске манифестације Шумадија сајам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RS"/>
        </w:rPr>
        <w:t xml:space="preserve">о измени Посебног програма за коришћење и распоређивање субвенциј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у са ограниченом одговорношћу за туризам, угоститељство и сајамске манифестације Шумадија сајам,  Крагујевац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-81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2020. године,  који је </w:t>
      </w:r>
      <w:r>
        <w:rPr>
          <w:rFonts w:cs="Arial" w:ascii="Arial" w:hAnsi="Arial"/>
          <w:sz w:val="22"/>
          <w:szCs w:val="22"/>
          <w:lang w:val="sr-RS"/>
        </w:rPr>
        <w:t>донела</w:t>
      </w:r>
      <w:r>
        <w:rPr>
          <w:rFonts w:cs="Arial" w:ascii="Arial" w:hAnsi="Arial"/>
          <w:sz w:val="22"/>
          <w:szCs w:val="22"/>
          <w:lang w:val="ru-RU"/>
        </w:rPr>
        <w:t xml:space="preserve"> Скупштина Привредног друштва, Одлуком број</w:t>
      </w:r>
      <w:r>
        <w:rPr>
          <w:rFonts w:cs="Arial" w:ascii="Arial" w:hAnsi="Arial"/>
          <w:sz w:val="22"/>
          <w:szCs w:val="22"/>
          <w:lang w:val="sr-RS"/>
        </w:rPr>
        <w:t>: 04/2020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6.3</w:t>
      </w:r>
      <w:r>
        <w:rPr>
          <w:rFonts w:cs="Arial" w:ascii="Arial" w:hAnsi="Arial"/>
          <w:sz w:val="22"/>
          <w:szCs w:val="22"/>
          <w:lang w:val="ru-RU"/>
        </w:rPr>
        <w:t>.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за коришћење и распоређивање субвенциј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>Друштву са ограниченом одговорношћу за туризам, угоститељство и сајамске манифест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,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 који прописују 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средстава субвенција из буџета Града. 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. и став 3.</w:t>
      </w:r>
      <w:r>
        <w:rPr>
          <w:rFonts w:cs="Arial" w:ascii="Arial" w:hAnsi="Arial"/>
          <w:sz w:val="22"/>
          <w:szCs w:val="22"/>
          <w:lang w:val="ru-RU"/>
        </w:rPr>
        <w:t xml:space="preserve"> Програма коришћења и распоређивања субвенција јавним предузећима и привредним  друштвима  у 2020. 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20 и 2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измену Посебног програма за коришћење и распоређивање субвенција за 2020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руштва са ограниченом одговорношћу за туризам, угоститељство и сајамске манифестације Шумадија сајам,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 је у потреби преусмеравања опредељених средстава како би, за време ванредне ситуације, услед недостајућих сопствених средстава била обезбеђена средства за исплату зарада запосленима и тиме се омогућило несметано функционисање Привредног друштва. На овај начин се не врши увећање средстава субвенциј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296" w:right="1296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0-03-31T11:07:00Z</cp:lastPrinted>
  <dcterms:modified xsi:type="dcterms:W3CDTF">2020-03-31T09:07:00Z</dcterms:modified>
  <cp:revision>35</cp:revision>
  <dc:subject/>
  <dc:title/>
</cp:coreProperties>
</file>